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>Załącznik nr 5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15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usług / robót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bookmarkStart w:id="0" w:name="_Hlk38268045"/>
      <w:bookmarkEnd w:id="0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wraz z doposażeniem placu zabaw przy Żłobku Samorządowym w Ozimku”</w:t>
      </w:r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</w:rPr>
        <w:t>W ramach naboru Resortowego Programu "Aktywne Place Zabaw" 2025 finansowanego ze środków Funduszu Pracy</w:t>
      </w:r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rzedmiot usługi/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dmiot, na rzecz którego usług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dymka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bookmarkStart w:id="1" w:name="_Hlk38268045"/>
      <w:bookmarkStart w:id="2" w:name="_Hlk38268045"/>
      <w:bookmarkEnd w:id="2"/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06-11T06:21:00Z</dcterms:modified>
  <cp:revision>12</cp:revision>
  <dc:subject/>
  <dc:title>Załącznik do wzoru umowy</dc:title>
</cp:coreProperties>
</file>